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425439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707122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