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3403321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2153007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