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166804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328271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65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