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201267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815053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67379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