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54592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8641301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739296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