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68443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14336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4980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