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60773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805687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920425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