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008807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46843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92129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