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68577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43980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89751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