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2091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66459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0817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