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2189108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5489995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9779920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