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97555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25653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27448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