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519939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48900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