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69857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85302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97536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