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8398814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1456840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7443262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