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020146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14407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