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9702685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9627478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2635604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