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70246575"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4836808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