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056440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479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6929227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