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1320912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051942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4399944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