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42227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37526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2862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