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0596392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8555529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4319957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