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258445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036586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