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43932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01393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29656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