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9084008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715049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5042959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