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686816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7705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40993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