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9893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52791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63463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