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11702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697314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