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884569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21372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2631685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