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85495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599892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