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097978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658719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