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99710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31624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