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98051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30280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83891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