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016371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309326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5487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