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5126931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74763198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7384403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