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36369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248827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768807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