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18520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52678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