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8707867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2838938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745741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