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360694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7224272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