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7909222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1312624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