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0005252"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8985655"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