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089363"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0118845"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