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174104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356278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