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051138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132878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