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950039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672107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