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29645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718913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