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970026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17176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