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1216025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8879011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997608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