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58162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98476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46564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