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782963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05265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236636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