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5628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37868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42889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