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761707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9524275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259360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