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017810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913265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