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989041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73699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