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063625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518687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9873785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