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94581581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8473411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804048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