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991538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7917648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