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380475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41656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