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28702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30671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