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21781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23479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78210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