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02479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47227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835108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