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7178401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9960224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5373039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