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9052827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5798340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4356071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