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41585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75403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