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2407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757409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021492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