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3250211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1587639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2385741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