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22115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384981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851232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