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43890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04841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83073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