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4360504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7335331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1574935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