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903030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886211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