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396922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62115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