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24273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68341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15184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