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176496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2771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65401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