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7674530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813808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6642740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