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9447680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5152833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9486371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