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719477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3676759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77356493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