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547175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728225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