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1368780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8762735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5242412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