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648427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548327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741811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