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58707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23401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