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5889115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4976097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820601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