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9158504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3927924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6093314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