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945491113"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99245164"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600769021"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