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195060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87587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52000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